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ONOWE  OBRZEŻA  CHODNIKOW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   </w:t>
      </w:r>
      <w:r>
        <w:rPr>
          <w:sz w:val="24"/>
          <w:szCs w:val="24"/>
        </w:rPr>
        <w:t>w trakcie prac związanych z  zadaniem inwestycyjnym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 xml:space="preserve">„Budowa ulicy Chopina strona lewa na Oś. Wola  w Radomyślu Wielkim”  </w:t>
      </w:r>
      <w:r>
        <w:rPr>
          <w:b/>
          <w:bCs/>
        </w:rPr>
        <w:t xml:space="preserve"> 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anowi dokument przetargowy i kontraktowy przy zlecaniu i realizacji robót wymienionych w pkt. 1.1. na drodze wewnętrznej – ulicy Chopina strona lewa w Radomyślu Wielkim na Oś. Wola.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/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(C20/25) i B 30 (C25/C30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ławę i do zapr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Żwir do wykonania ławy powinien odpowiadać wymaganiom PN-B-11111 [5],             a piasek - wymaganiom PN-B-11113 [6]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 wykonania ławy należy stosować beton według PN-B-06250 [2], klasy B 15 (C12/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/>
      </w:pPr>
      <w:r>
        <w:rPr>
          <w:sz w:val="24"/>
          <w:szCs w:val="24"/>
        </w:rPr>
        <w:tab/>
        <w:t>Koryto pod ławę 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Podłoże -  ła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ława betonowa, wykonana z betonu klasy C12/15 (B15) – 0,04 m3 betonu na mb obrzeża. Ławę  wykonuje się przez zasypanie koryta  betonem z zagęszczeni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należy ustawiać na podsypce cementowo-piaskowej gr 5 cm na uprzednio wykonanej ławie z oporem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4-01-10T08:11:00Z</dcterms:modified>
  <cp:revision>18</cp:revision>
  <dc:subject/>
  <dc:title>SZCZEGÓŁOWA SPECYFIKACJA TECHNICZNA</dc:title>
</cp:coreProperties>
</file>